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3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EMEDIJACIJA, PRESTANOK SO RABOTA, POVTORNO ZAPO^NUVAWE SO RABOTA I GRI@A PO PRESTANOK NA AKTIVNOST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DODATOK 13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MEDIJACIJA, PRESTANOK SO RABOTA, POVTORNO ZAPO^NUVAWE SO RABOTA I GRI@A PO PRESTANOK NA AKTIVNOSTITE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dr`ina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MAC C Times" w:ascii="MAC C Times" w:hAnsi="MAC C Times"/>
          <w:lang w:val="nb-NO"/>
        </w:rPr>
        <w:t>1. Voved                                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Kratok pregled na tehnolo{kiot proces                                                           3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b-NO"/>
        </w:rPr>
        <w:t xml:space="preserve">3. Remedijacija i aktivnosti koi {to }e prevzemaat vo slu~aj na 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prestanok so rabota                                                                                                 8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log 13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1. Glaven proekt za rekultivacija na otkopanoto le`i{te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Negotino</w:t>
      </w:r>
      <w:r>
        <w:rPr>
          <w:rFonts w:cs="Arial" w:ascii="Arial" w:hAnsi="Arial"/>
          <w:lang w:val="nb-NO"/>
        </w:rPr>
        <w:t>”</w:t>
      </w:r>
    </w:p>
    <w:p>
      <w:pPr>
        <w:pStyle w:val="Normal"/>
        <w:spacing w:lineRule="auto" w:line="360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1.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lang w:val="nb-NO"/>
        </w:rPr>
        <w:t>Osnovna dejnost na 8 Noemvri AD Negotino e proizvodstvo na  blokovi i  monti. Vkupnata povr{ina na koja {to se izveduvaat aktivnostite vo 8 Noemvri AD Negotino e 16 00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>, od koja {to 70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otpa|aat na administrativniot del. Od vkupnata povr{ina so koja {to raspolaga fabrikata 480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se nao|aat pod zelena povr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cel minimizirawe na kratkoro~nite i dolgoro~nite efekti na aktivnosta vrz `ivotnata sredina vo slu~aj na celosen ili delumen prestanok so rabota organizacijata izrabotuva plan na aktivnosti koi {to }e se prevzemat vo takvi situac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ri izrabotuvaweto na planot za aktivnosti vo slu~aj na celosen ili delumen prestanok so rabota  vo predvid se zemeni site segmenti od raboteweto na fabrikata odnosno rekultivacija na povr{inskiot kop, proizvodstvenite pogoni i tehni~kata oprema vo pogonite , magacinite kako i materijalite koi {to vo momentot na prestanok so rabota }e se najdat vo magacinite , transportnite sistemi, upravnata zgrada so celokupnata oprema vo nea, otpadot,  i drug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2. Kratok pregled na tehnolo{kiot proces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ramkite na fabrikata se proizveduvaat slednite proizvodi:</w:t>
      </w:r>
    </w:p>
    <w:tbl>
      <w:tblPr>
        <w:tblW w:w="673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431"/>
        <w:gridCol w:w="243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R. broj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Im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</w:rPr>
              <w:t>Dimenzii (</w:t>
            </w:r>
            <w:r>
              <w:rPr>
                <w:rFonts w:cs="Arial" w:ascii="Arial" w:hAnsi="Arial"/>
                <w:b/>
                <w:i/>
              </w:rPr>
              <w:t>l,b,h</w:t>
            </w:r>
            <w:r>
              <w:rPr>
                <w:rFonts w:cs="MAC C Times" w:ascii="MAC C Times" w:hAnsi="MAC C Times"/>
                <w:b/>
                <w:i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6/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/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oxa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fasade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5h25h1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nt 14 fer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32h1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c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12h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iter 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h25h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1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za gore navedenite proizvodi  se izveduva vo nekolku rabotni edinici i to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- Glini{t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erabotk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u{e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lo`uv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e~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-  Paletirawe , utovar i transpor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Glini{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o soglasnost so Pravilnikot za klasifikacija i kategorizacija na cvrsti mineralni surovini ( Sl. List na SFRJ br.53/79) le`i{teto na tularski glini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>Progun</w:t>
      </w:r>
      <w:r>
        <w:rPr>
          <w:rFonts w:cs="Arial" w:ascii="Arial" w:hAnsi="Arial"/>
          <w:lang w:val="nb-NO"/>
        </w:rPr>
        <w:t>”-</w:t>
      </w:r>
      <w:r>
        <w:rPr>
          <w:rFonts w:cs="MAC C Times" w:ascii="MAC C Times" w:hAnsi="MAC C Times"/>
          <w:lang w:val="nb-NO"/>
        </w:rPr>
        <w:t xml:space="preserve"> Negotino po svoite geolo{ki karakteristiki i golemina mo`e da se rasporedi na preodot pome|u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 - </w:t>
      </w:r>
      <w:r>
        <w:rPr>
          <w:rFonts w:cs="Arial" w:ascii="Arial" w:hAnsi="Arial"/>
          <w:lang w:val="nb-NO"/>
        </w:rPr>
        <w:t>I</w:t>
      </w:r>
      <w:r>
        <w:rPr>
          <w:rFonts w:cs="MAC C Times" w:ascii="MAC C Times" w:hAnsi="MAC C Times"/>
          <w:lang w:val="nb-NO"/>
        </w:rPr>
        <w:t xml:space="preserve"> grupa le`i{ta na tularski glin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vr{inskiot kop e definiran pome|</w:t>
      </w:r>
      <w:r>
        <w:rPr/>
        <w:t>u grani~nite to~ki dadeni vo tabelata br.2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241"/>
        <w:gridCol w:w="1564"/>
        <w:gridCol w:w="1870"/>
        <w:gridCol w:w="1496"/>
        <w:gridCol w:w="1683"/>
      </w:tblGrid>
      <w:tr>
        <w:trPr>
          <w:trHeight w:val="46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ranic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-do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o~ka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oordinati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ol`ina (m)</w:t>
            </w:r>
          </w:p>
        </w:tc>
      </w:tr>
      <w:tr>
        <w:trPr>
          <w:trHeight w:val="37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Z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ver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-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4 595 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7 591 7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ver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-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 595 8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 591 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75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pad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-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596 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 591 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7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pad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-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0596 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 591 2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Isto~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-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 595 77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 591 4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Isto~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B-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 595 7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 591 7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1.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voraweto na povr{inskiot kop e izvr{eno so po~etokot na rabota na fabrikata. Otvoraweto e izvr{eno od isto~nata strana na le`i{teto so front na napreduvawe od istok kon zapad. Ovoj pravec na napreduvawe na otkopniot front ostanuva i vo natamo{niot razvoj na kopot. Vekot na eksploatacija na povr{inskiot kop e 24.6 godin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Oddelenie za priprema i prerabotka na surovin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dgotovkata na surovinata se sostoi od nejzino melewe do ~est~ki so dijametar od 1mm do 1.2 mm i nejzino transportirawe do oddelenieto za formir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ie operacii na melewe i transportirawe se izveduvaat vo Oddelenieto za priprema na surovinata so povr{ina od  15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ramkite na ovaa oddeleni se nao|a slednata oprem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63"/>
        <w:gridCol w:w="1684"/>
        <w:gridCol w:w="1617"/>
        <w:gridCol w:w="189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R. broj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pre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znak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li~i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apacite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Sandu~est dodava~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SD </w:t>
            </w:r>
            <w:r>
              <w:rPr>
                <w:rFonts w:cs="Arial" w:ascii="Arial" w:hAnsi="Arial"/>
                <w:lang w:val="nb-NO"/>
              </w:rPr>
              <w:t>II</w:t>
            </w:r>
            <w:r>
              <w:rPr>
                <w:rFonts w:cs="MAC C Times" w:ascii="MAC C Times" w:hAnsi="MAC C Times"/>
                <w:lang w:val="nb-NO"/>
              </w:rPr>
              <w:t xml:space="preserve"> 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8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umen transport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T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olni ml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 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umen transport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T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rubi ml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M 1000/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umen transport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T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Fini mlin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M 1000/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Oddelenie za formir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formuvawe na gotovite proizvodi se vr{i vo oddelenie za formirawe so povr{ina od 360 m 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vo koe {to se nao|a slednata oprema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63"/>
        <w:gridCol w:w="1684"/>
        <w:gridCol w:w="1617"/>
        <w:gridCol w:w="189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R. broj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pre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znak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li~i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apacite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umena tra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T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20 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Homogenizat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H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akum pres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2 000 ENF / ~a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Reza~ki sto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</w:t>
            </w:r>
            <w:r>
              <w:rPr>
                <w:rFonts w:cs="MAC C Times" w:ascii="MAC C Times" w:hAnsi="MAC C Times"/>
                <w:lang w:val="nb-NO"/>
              </w:rPr>
              <w:t>R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odava~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</w:t>
            </w:r>
            <w:r>
              <w:rPr>
                <w:rFonts w:cs="MAC C Times" w:ascii="MAC C Times" w:hAnsi="MAC C Times"/>
                <w:lang w:val="nb-NO"/>
              </w:rPr>
              <w:t>D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tovaren elevat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</w:t>
            </w:r>
            <w:r>
              <w:rPr>
                <w:rFonts w:cs="MAC C Times" w:ascii="MAC C Times" w:hAnsi="MAC C Times"/>
                <w:lang w:val="nb-NO"/>
              </w:rPr>
              <w:t>U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u{ewe i pe~ewe na oformenite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ocesot na su{ewe se izveduva vo dve su{ari so dol`ina od 70 m i povr{ina od 2 20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. Ednata su{ara e so 6 koloseci so tri kanali a drugata e so 8 koloseka vo 4 kana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e~eweto na gotovite proizvodi se vr{i vo dve tunelski pe~ki so dol`ina od 73 m i  povr{ina od 1900 m 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e~kite se so kapacitet od 60 000 000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Pri izveduvawe na operacii se koristi slednata oprema: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51"/>
        <w:gridCol w:w="2057"/>
        <w:gridCol w:w="280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R. broj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pre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zna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li~in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rt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rt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rt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rt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{iberb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[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iber b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B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tovarni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T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tovarni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T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umena tra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Istovaren eleva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vlekuva~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iber b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B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inija za tovarni vag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LT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ova su{a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tara su{a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tara pe~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ova  pe~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ovodot na topliot vo su{arite i odvodot na vla`niot vozduh se vr{i so pomo{ na centrifugalni ventilatori i toa: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87"/>
        <w:gridCol w:w="29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R. broj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Naz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apacite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entrifugalen ventil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35.000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entrifugalen ventil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70.000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entrifugalen ventil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70.000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entrifugalen ventil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70.000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lang w:val="nb-NO"/>
        </w:rPr>
        <w:t xml:space="preserve">    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i/>
          <w:lang w:val="nb-NO"/>
        </w:rPr>
        <w:t xml:space="preserve">                     </w:t>
      </w:r>
      <w:r>
        <w:rPr>
          <w:rFonts w:cs="MAC C Times" w:ascii="MAC C Times" w:hAnsi="MAC C Times"/>
          <w:b/>
          <w:i/>
          <w:lang w:val="nb-NO"/>
        </w:rPr>
        <w:t>Paletirawe, utovar i transport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sledna faza od tehnolo{kiot proces e paletiraweto na gotoviot proizvod utovar vo transportni sredstva specijalno nameneti za toa i transport na proizvodite do krajnata destin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to na gotovite proizvodi se vr{i na plac za lageruvawe na gotov proizvod so povr{ina od 9 000 m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lang w:val="nb-NO"/>
        </w:rPr>
        <w:t xml:space="preserve">             </w:t>
      </w:r>
      <w:r>
        <w:rPr>
          <w:rFonts w:cs="MAC C Times" w:ascii="MAC C Times" w:hAnsi="MAC C Times"/>
          <w:b/>
          <w:i/>
          <w:lang w:val="nb-NO"/>
        </w:rPr>
        <w:t xml:space="preserve">Magacini za skladirawe na maslata za podma~kuvawe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 skladirawe na maslata za podma~kuvawe se koristat magacini od cvrsta gradba so povr{ina od  960 m </w:t>
      </w:r>
      <w:r>
        <w:rPr>
          <w:rFonts w:cs="MAC C Times" w:ascii="MAC C Times" w:hAnsi="MAC C Times"/>
          <w:vertAlign w:val="superscript"/>
          <w:lang w:val="nb-NO"/>
        </w:rPr>
        <w:t>2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kladirawe na maslata i mazutot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to na mazutot se vr{i vo ~eli~en rezervoar so zafatnina od 500 m</w:t>
      </w:r>
      <w:r>
        <w:rPr>
          <w:rFonts w:cs="MAC C Times" w:ascii="MAC C Times" w:hAnsi="MAC C Times"/>
          <w:vertAlign w:val="super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, a dodeka pak za skladirawe na naftata postojat dva rezervoari od koi edniot e so kapacitet od 20 </w:t>
      </w:r>
      <w:r>
        <w:rPr>
          <w:rFonts w:cs="Arial" w:ascii="Arial" w:hAnsi="Arial"/>
          <w:lang w:val="nb-NO"/>
        </w:rPr>
        <w:t>t</w:t>
      </w:r>
      <w:r>
        <w:rPr>
          <w:rFonts w:cs="MAC C Times" w:ascii="MAC C Times" w:hAnsi="MAC C Times"/>
          <w:lang w:val="nb-NO"/>
        </w:rPr>
        <w:t xml:space="preserve">, a drugiot so kapacitet od 7 </w:t>
      </w:r>
      <w:r>
        <w:rPr>
          <w:rFonts w:cs="Arial" w:ascii="Arial" w:hAnsi="Arial"/>
          <w:lang w:val="nb-NO"/>
        </w:rPr>
        <w:t>t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color w:val="FF0000"/>
          <w:lang w:val="nb-NO"/>
        </w:rPr>
      </w:pPr>
      <w:r>
        <w:rPr>
          <w:rFonts w:cs="MAC C Times" w:ascii="MAC C Times" w:hAnsi="MAC C Times"/>
          <w:b/>
          <w:i/>
          <w:color w:val="FF0000"/>
          <w:lang w:val="nb-NO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nb-NO"/>
        </w:rPr>
        <w:t xml:space="preserve">3. Remedijacija i aktivnosti koi {to }e prevzemaat vo slu~aj na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i/>
          <w:lang w:val="nb-NO"/>
        </w:rPr>
        <w:t xml:space="preserve">  </w:t>
      </w:r>
      <w:r>
        <w:rPr>
          <w:rFonts w:cs="MAC C Times" w:ascii="MAC C Times" w:hAnsi="MAC C Times"/>
          <w:b/>
          <w:i/>
          <w:lang w:val="nb-NO"/>
        </w:rPr>
        <w:t>prestanok so rabota</w:t>
      </w:r>
    </w:p>
    <w:p>
      <w:pPr>
        <w:pStyle w:val="Normal"/>
        <w:spacing w:lineRule="auto" w:line="360"/>
        <w:rPr>
          <w:rFonts w:ascii="MAC C Times" w:hAnsi="MAC C Times" w:cs="MAC C Times"/>
          <w:i/>
          <w:i/>
          <w:lang w:val="nb-NO"/>
        </w:rPr>
      </w:pPr>
      <w:r>
        <w:rPr>
          <w:rFonts w:eastAsia="MAC C Times" w:cs="MAC C Times" w:ascii="MAC C Times" w:hAnsi="MAC C Times"/>
          <w:i/>
          <w:lang w:val="nb-NO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nb-NO"/>
        </w:rPr>
        <w:t>3.1 Rekultivacija na le`i{teto Progun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o ramkite na organizacijata ima izraboteno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Glaven proekt za rekultivacija na otkopanoto le`i{te</w:t>
      </w:r>
      <w:r>
        <w:rPr>
          <w:rFonts w:cs="Arial" w:ascii="Arial" w:hAnsi="Arial"/>
          <w:lang w:val="nb-NO"/>
        </w:rPr>
        <w:t>”,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Progun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rilog na ovoj Dodatok }e prezentirame informacii za povr{inite koi treba da se rekultiviraat i fazite na rekultiv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ekot na eksploatacijata se vr{i o{tetuvawe na povr{inite na le`i{teto, pa pri eksploatacijata i po zavr{uvaweto na eksploatacijata povr{inite treba povtorno da se dovedat vo kultivirana sostoj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rz osnova na tehnologijata za otkopuvawe i odlagawe, jalovinskite masi se odlagaat vo otkopaniot prostor i formiraat vnatre{no odlagali{te pri {to se formira horizontalna povr{ina i istata treba da se kultivir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( prilog br. 08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a situacionata karta ( prilog br.8) se dadeni zavr{nite kosini na kopot so vnatre{noto odlagali{te na povr{inskiot kop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Progun</w:t>
      </w:r>
      <w:r>
        <w:rPr>
          <w:rFonts w:cs="Arial" w:ascii="Arial" w:hAnsi="Arial"/>
          <w:lang w:val="nb-NO"/>
        </w:rPr>
        <w:t>’</w:t>
      </w:r>
      <w:r>
        <w:rPr>
          <w:rFonts w:cs="MAC C Times" w:ascii="MAC C Times" w:hAnsi="MAC C Times"/>
          <w:lang w:val="nb-NO"/>
        </w:rPr>
        <w:t>. Za rekultivacija se presmetani slednite povr{in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natre{no odlagawe - dno na kopot       = 90 000 m</w:t>
      </w:r>
      <w:r>
        <w:rPr>
          <w:rFonts w:cs="MAC C Times" w:ascii="MAC C Times" w:hAnsi="MAC C Times"/>
          <w:vertAlign w:val="superscript"/>
          <w:lang w:val="nb-NO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Zavr{ni kosini na povr{inskiot kop = 30 000 m</w:t>
      </w:r>
      <w:r>
        <w:rPr>
          <w:rFonts w:cs="MAC C Times" w:ascii="MAC C Times" w:hAnsi="MAC C Times"/>
          <w:vertAlign w:val="superscript"/>
          <w:lang w:val="nb-NO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</w:t>
      </w:r>
      <w:r>
        <w:rPr>
          <w:rFonts w:cs="MAC C Times" w:ascii="MAC C Times" w:hAnsi="MAC C Times"/>
          <w:lang w:val="nb-NO"/>
        </w:rPr>
        <w:t>Vkupno =120 000 m</w:t>
      </w:r>
      <w:r>
        <w:rPr>
          <w:rFonts w:cs="MAC C Times" w:ascii="MAC C Times" w:hAnsi="MAC C Times"/>
          <w:vertAlign w:val="superscript"/>
          <w:lang w:val="nb-NO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vaa povr{ina posmatrana od aspekt na primenlivosta za zemjodelski i drugi celi ne e pogodna, zaradi {to e neophodno nejzino rekultiv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cesot na rekultivacija se sostoi od slednite faz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) restavracija na teren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elektivno odlag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formirawe na povr{inite ( planirawe, ubla`uvawe na kosinite i drugo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) ureduvawe na zemji{te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elioracija ( |ubrewe, oplemenuvawe i dr.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brabotka na zemji{tet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MAC C Times" w:ascii="MAC C Times" w:hAnsi="MAC C Times"/>
          <w:lang w:val="nb-NO"/>
        </w:rPr>
        <w:t>v) reveget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po{umiv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zelenuv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zasejuvawe so zemjodelski kutur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pogore izlo`enoto mo`e da se zaklu~i deka kopleten proces na rekultivacija e slo`en i bara seriozna studiozna rabota. Za rekultivacija na otkopnoto le`i{te treba da se postapuva po izraboteniot proek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>”</w:t>
      </w: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Glaven proekt za rekultivacija na otkopanoto le`i{te</w:t>
      </w:r>
      <w:r>
        <w:rPr>
          <w:rFonts w:cs="Arial" w:ascii="Arial" w:hAnsi="Arial"/>
          <w:lang w:val="nb-NO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3.2 Aktivnosti koi {to prvzemat vo pogled na opremata i prostorot po prestanok so rabo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nb-NO"/>
        </w:rPr>
      </w:pPr>
      <w:r>
        <w:rPr>
          <w:rFonts w:cs="Arial" w:ascii="Arial" w:hAnsi="Arial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 xml:space="preserve">Vo slu~aj na delumen ili celosen prestanok so rabota  napraven e plan za minimizirawe na kratkoro~nite i dolgoro~nite efekti na aktivnosta vrz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lavna odgovornost vo odlu~uvawe na ponatamo{nata sudbina na  prostorot i opremata koja {to vo momentot na prestanok na rabota {e bide zateknata vo nego  ima najvisokoto rakovodstvo vo sorabotka so menaxerot za za{tita na `ivotna sredina i timot za za{tita na `ivotn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rvata faza od aktivnostite koi {to bi proizlegle vo slu~aj na prestanok so rabota na ova oddelenie }e opfati kontrola na ostatocite na materijalite vo ova oddelenie, planirano ras~istuvawe i ~istewe na pogonot i postrojkata kako  razgleduvawe na solucija za proda`ba na opremata na nekoja fabrika od srodna dejnost ili pak  sorabotka so prevzema~ koj ponatamu }e izvr{i reupotreba ili reciklirawe na oprem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torata faza od aktivnosta bi opfatila aktivnosti vo pogled na iskoristuvawe na prostorot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[to se odnesuva do prostorot vo koj {to se izveduvaat aktivnostite istiot ne mo`e da se se iskoristi za zemjodelski celi nitu pak za urban razvoj. Najdobro iskoristuvawe na ovoj prostor bi bil toj da se upotrebi  kako magacinski pros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slu~aj da ne se najde zainteresirana strana za vakva namena ( 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pri prestanok so rabota pred ponatamo{na prenamena na prostorot }e se napravi i procenka na degradacija na po~vata od dotoga{nite aktivnosti na fabrik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o slop na fabrikata pokraj proizvodnite pogoni i opremata vo niv se nao|aat i magacinski prostorii od tvrda grad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slu~aj na prestanok so rabota site masla, sredstva za podma~kuvawe ili goriva koi {to }e bidat zateknati vo momentot na prestanok so rabota istite }e bidat predadeni na ovlasten prevzema~ koj ponatamu }e gi upotrebuva ili reciklir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PRILOG 13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/>
      <w:t>________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/>
      <w:t xml:space="preserve">      </w:t>
    </w: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</w:rPr>
      <w:t xml:space="preserve">Dodatok 13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  <w:i/>
        <w:i/>
      </w:rPr>
    </w:pPr>
    <w:r>
      <w:rPr>
        <w:rFonts w:eastAsia="MAC C Times" w:cs="MAC C Times" w:ascii="MAC C Times" w:hAnsi="MAC C Times"/>
        <w:i/>
      </w:rPr>
      <w:t xml:space="preserve"> </w:t>
    </w:r>
    <w:r>
      <w:rPr>
        <w:rFonts w:cs="MAC C Times" w:ascii="MAC C Times" w:hAnsi="MAC C Times"/>
        <w:i/>
      </w:rPr>
      <w:t>Remedijacija, prestanok so rabota, povtorno zapo~nuvawe so rabota i gri`a po prestanok na aktivnosti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  <w:b/>
      <w:i/>
      <w:color w:val="000000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22T21:18:00Z</dcterms:modified>
  <cp:revision>187</cp:revision>
  <dc:subject/>
  <dc:title/>
</cp:coreProperties>
</file>